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8"/>
          <w:szCs w:val="28"/>
        </w:rPr>
        <w:t>第　　回滋賀県障害者スポーツ大会（団体競技）</w:t>
      </w:r>
    </w:p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8"/>
          <w:szCs w:val="28"/>
        </w:rPr>
        <w:t>事前エントリーシート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滋賀県障害者スポーツ協会　伊勢坊　行き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（ＦＡＸ：０７７－５２１－８１１８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7866" w:type="dxa"/>
        <w:jc w:val="left"/>
        <w:tblInd w:w="5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7"/>
        <w:gridCol w:w="2763"/>
        <w:gridCol w:w="744"/>
        <w:gridCol w:w="3402"/>
      </w:tblGrid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込機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施設名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作成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氏　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7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連絡先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〒</w:t>
            </w:r>
            <w:r>
              <w:rPr>
                <w:rFonts w:cs="Times New Roman" w:eastAsia="Times New Roman"/>
              </w:rPr>
              <w:t xml:space="preserve">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　　　　　　　　　　　　　　　　　　ＴＥＬ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                       </w:t>
            </w:r>
            <w:r>
              <w:rPr/>
              <w:t>ＦＡＸ：</w:t>
            </w:r>
          </w:p>
        </w:tc>
      </w:tr>
      <w:tr>
        <w:trPr/>
        <w:tc>
          <w:tcPr>
            <w:tcW w:w="78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7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参加希望競技（１～４は知的障害者、５は精神障害者が対象になります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１．サッカー競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２．ソフトボール競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３．バスケットボール競技（男子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/>
              <w:t>　　４．バスケットボール競技（女子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　　５．バレーボール競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  <w:r>
              <w:rPr/>
              <w:t>（参加を希望する競技に○をつけてくださ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ゴシック;MS Gothic" w:hAnsi="ＭＳ ゴシック;MS Gothic" w:cs="ＭＳ ゴシック;MS Gothic"/>
          <w:sz w:val="24"/>
          <w:szCs w:val="24"/>
          <w:u w:val="wave" w:color="000000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  <w:u w:val="wave" w:color="000000"/>
        </w:rPr>
        <w:t>締め切りは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wave" w:color="00000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  <w:u w:val="wave" w:color="000000"/>
        </w:rPr>
        <w:t>月　日（　）です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  <w:u w:val="wave" w:color="000000"/>
        </w:rPr>
      </w:pPr>
      <w:r>
        <w:rPr>
          <w:rFonts w:cs="ＭＳ ゴシック;MS Gothic" w:ascii="ＭＳ ゴシック;MS Gothic" w:hAnsi="ＭＳ ゴシック;MS Gothic"/>
          <w:sz w:val="24"/>
          <w:szCs w:val="24"/>
          <w:u w:val="wave" w:color="000000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05:00Z</dcterms:created>
  <dc:creator>w</dc:creator>
  <dc:description/>
  <cp:keywords/>
  <dc:language>en-US</dc:language>
  <cp:lastModifiedBy>PC01</cp:lastModifiedBy>
  <cp:lastPrinted>2016-08-10T11:12:00Z</cp:lastPrinted>
  <dcterms:modified xsi:type="dcterms:W3CDTF">2020-07-08T04:05:00Z</dcterms:modified>
  <cp:revision>2</cp:revision>
  <dc:subject/>
  <dc:title>全国障害者スポーツ大会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